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риложение №1.3.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Cs/>
          <w:sz w:val="22"/>
          <w:szCs w:val="28"/>
        </w:rPr>
        <w:t>к техническому заданию на бурение скважин</w:t>
      </w:r>
    </w:p>
    <w:p>
      <w:pPr>
        <w:pStyle w:val="Heading1"/>
        <w:ind w:firstLine="708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/>
          <w:bCs w:val="false"/>
          <w:sz w:val="24"/>
          <w:szCs w:val="28"/>
        </w:rPr>
      </w:r>
    </w:p>
    <w:p>
      <w:pPr>
        <w:pStyle w:val="Heading1"/>
        <w:ind w:firstLine="708"/>
        <w:rPr/>
      </w:pPr>
      <w:r>
        <w:rPr>
          <w:szCs w:val="28"/>
        </w:rPr>
        <w:t>Список сервисных компаний, привлекаемых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выполнения работ по строительству эксплуатационных скважин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70"/>
        <w:gridCol w:w="4678"/>
        <w:gridCol w:w="340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раб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висная комп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буровых раство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ХХ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сопровождение цементируемых и нецементируемых подвесок хвостов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ХХ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технологическое сопровождение забойных двига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ХХ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метрическое сопровождение бур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ХХ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и технологическое сопровождение дол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ХХ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ментирование направлений, кондукторов и установка цементных мос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ХХ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ментирование тех/колонны, эксплуатационной колонны, колонны хвостови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ХХ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бор изолированного и неизолированного кер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ХХ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спортирование шла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ХХ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илизация шла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ХХ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ХХ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45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7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43:00Z</dcterms:created>
  <dc:creator>Dutov Alex</dc:creator>
  <dc:description/>
  <cp:keywords/>
  <dc:language>en-US</dc:language>
  <cp:lastModifiedBy>Ламзина Анастасия Николаевна</cp:lastModifiedBy>
  <cp:lastPrinted>2024-09-18T17:01:00Z</cp:lastPrinted>
  <dcterms:modified xsi:type="dcterms:W3CDTF">2025-12-30T07:55:00Z</dcterms:modified>
  <cp:revision>16</cp:revision>
  <dc:subject/>
  <dc:title>Приложение №7</dc:title>
</cp:coreProperties>
</file>